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55629356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913434912"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